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Matematika</w:t>
      </w:r>
    </w:p>
    <w:p>
      <w:pPr>
        <w:pStyle w:val="Normal"/>
        <w:rPr>
          <w:sz w:val="28"/>
        </w:rPr>
      </w:pPr>
      <w:r>
        <w:rPr>
          <w:sz w:val="28"/>
        </w:rPr>
        <w:t>Ročník: 5.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2693"/>
        <w:gridCol w:w="4536"/>
        <w:gridCol w:w="1559"/>
      </w:tblGrid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psat a přečíst čísla do 1 000 000,  nad 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uje se na číselné ose v oboru do milio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sčítat a odčítat zpaměti i písemně do milio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násobit deseti, stem, tisíc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okrouhlovat na tisíce, desetitisíce a statisí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sobí písemně trojciferným činitel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lí jednociferným i dvouciferným dělitel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žívá komutativnost a asociativnost + 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eší slovní úlohy v oboru do milionu i nad 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eší magické čtverce, číselné a obrázkové ř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vádí jednotky času a obje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hledávat údaje v jízdním řádu a řešit slovní úlohy s časovými údaji, sestavuje jednoduché tabulky a diagra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racovat s údaji v cenících ap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římské číslice I až X, L, C, D, 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řečíst číslo kapitoly a letopoč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em zlom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a dokáže vyznačit polovinu, třetinu, čtvrtinu , porovná, sčítá a odčítá zlomky se stejným jmenovatel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řečte zápis desetinného čísla, vyznačí na čís. ose des. číslo, porozumí významu znaku „-“ a číslo vyznačí na čís. os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rovina, polorovina, trojúhelník pravoúhl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em krychle, kvádr, jehlan, koule, kužel, vál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vnoramenný, rovnostran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sestrojit obecný, pravoúhlý, rovnoramenný, rovnostranný trojúheln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sestrojit čtverec, obdélník, šestiúheln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měřit a vypočítat obvod trojúhelníku a čtyřúhe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a pojmenuje čtyřúhelní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mí zapsat, použít data z grafu ve čtvercové sí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počítá obsah čtverce a obdélníka, určí obsah obrazce pomocí čtvercové sítě, určí osu souměrnosti, osově souměrné útv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bá na přesnost a čistotu rýsování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čítání do 1 000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 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vislosti, vztahy a práce s da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ímské čísl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lom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etinné čís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met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vztah člověka k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dské aktivity a problémy životního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rolíná učivem v řešení slovních úlo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8:00Z</dcterms:created>
  <dc:creator>Karel Bárta</dc:creator>
  <dc:description/>
  <cp:keywords/>
  <dc:language>en-US</dc:language>
  <cp:lastModifiedBy>Petra Richtrová</cp:lastModifiedBy>
  <cp:lastPrinted>2003-04-23T16:17:00Z</cp:lastPrinted>
  <dcterms:modified xsi:type="dcterms:W3CDTF">2019-08-15T10:53:00Z</dcterms:modified>
  <cp:revision>11</cp:revision>
  <dc:subject/>
  <dc:title>Vzdělávací oblasti</dc:title>
</cp:coreProperties>
</file>